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2035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7-10 Breakout Session #2A:  Learning Goals &amp; Consolidating Questions</w:t>
            </w:r>
          </w:p>
        </w:tc>
        <w:tc>
          <w:tcPr>
            <w:tcW w:w="2035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rade 7-10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pacing w:before="0" w:after="6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930910</wp:posOffset>
                  </wp:positionV>
                  <wp:extent cx="196215" cy="8845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12" r="-5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</w:t>
            </w: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h Learning Goals</w:t>
            </w:r>
          </w:p>
          <w:p>
            <w:pPr>
              <w:pStyle w:val="DayTableBulle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 will use Learning Goals to interpret important mathematics and target the mathematical thinking we want to expose and evoke with students.</w:t>
            </w:r>
          </w:p>
          <w:p>
            <w:pPr>
              <w:pStyle w:val="DayTableBulle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ayTableBulle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 will recognize the link between Learning Goals, Curriculum Expectations, Consolidation Questions, and Big Ideas and the purpose of attending to these prior to a lesson or activity.</w:t>
            </w:r>
          </w:p>
          <w:p>
            <w:pPr>
              <w:pStyle w:val="DayTableBulle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M 3.1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hich is Best? </w:t>
            </w:r>
            <w:r>
              <w:rPr>
                <w:rFonts w:cs="Arial" w:ascii="Arial" w:hAnsi="Arial"/>
                <w:sz w:val="16"/>
                <w:szCs w:val="16"/>
              </w:rPr>
              <w:t>Sets - in envelope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M 3.2 </w:t>
            </w:r>
            <w:r>
              <w:rPr>
                <w:rFonts w:cs="Arial" w:ascii="Arial" w:hAnsi="Arial"/>
                <w:i/>
                <w:sz w:val="16"/>
                <w:szCs w:val="16"/>
              </w:rPr>
              <w:t>The Learning Goal – Consolidation Connection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M 3.3 </w:t>
            </w:r>
            <w:r>
              <w:rPr>
                <w:rFonts w:cs="Arial" w:ascii="Arial" w:hAnsi="Arial"/>
                <w:i/>
                <w:sz w:val="16"/>
                <w:szCs w:val="16"/>
              </w:rPr>
              <w:t>Improving Learning Goal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es of Big Ideas for PR and Algebra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urnal/Concept Book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-It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airs/Elbow partne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Discu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are 6 different actions.   Discuss and decide with a partner at your table what the goal of each action might b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band buys his wife a dozen ro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buy a turtle from the pet sto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apply to law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new graduate enrols in Spanish less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mployee asks for and accepts extra hours of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son cleans your car without being asked</w:t>
            </w:r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Sharing</w:t>
            </w:r>
          </w:p>
          <w:p>
            <w:pPr>
              <w:pStyle w:val="DayTableSubHead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  <w:tab w:val="left" w:pos="780" w:leader="none"/>
              </w:tabs>
              <w:ind w:left="420" w:hanging="420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Sharing of ‘intended goals’ implied by actions above</w:t>
            </w:r>
          </w:p>
          <w:p>
            <w:pPr>
              <w:pStyle w:val="DayTableSubHead"/>
              <w:tabs>
                <w:tab w:val="clear" w:pos="720"/>
                <w:tab w:val="left" w:pos="780" w:leader="none"/>
              </w:tabs>
              <w:rPr>
                <w:rFonts w:cs="Arial"/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rFonts w:cs="Arial"/>
                <w:b w:val="false"/>
                <w:sz w:val="18"/>
                <w:szCs w:val="18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:  ‘For every action we take we have a goal in mind’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ideBarTex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Idea to impart:  </w:t>
            </w:r>
          </w:p>
          <w:p>
            <w:pPr>
              <w:pStyle w:val="SideBarText"/>
              <w:rPr>
                <w:szCs w:val="16"/>
              </w:rPr>
            </w:pPr>
            <w:r>
              <w:rPr>
                <w:rFonts w:cs="Arial"/>
                <w:szCs w:val="16"/>
              </w:rPr>
              <w:t>The  intended goal of these actions lends clarity to where they will lead or to what the person will do nex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/>
            </w:pPr>
            <w:r>
              <w:rPr/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/>
            </w:pPr>
            <w:r>
              <w:rPr/>
              <w:t>10 min</w:t>
            </w:r>
          </w:p>
          <w:p>
            <w:pPr>
              <w:pStyle w:val="MindsOn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Small Group (3)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Complete 2 of the 3 activiti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e will give participants a choice of 3 activities (DI based on readiness &amp; interes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ich is Best?</w:t>
            </w:r>
            <w:r>
              <w:rPr>
                <w:rFonts w:cs="Arial" w:ascii="Arial" w:hAnsi="Arial"/>
                <w:sz w:val="20"/>
                <w:szCs w:val="20"/>
              </w:rPr>
              <w:t xml:space="preserve"> Sets of three problems and a Learning Goal – one set for each grade 7-10.  Participants consider which problem meets the learning goal best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Learning Goal –Consolidation Connec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PPQ template, supply a selection of lessons partially completed: CExp/LG/BI/Cons Qns supplied.  Participants discuss whether the Consolidation Question meets the Learning Goal using the lens of the Big Idea. They will provide a better consolidating question for those they feel need improv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Improving Learning Goals  </w:t>
            </w:r>
            <w:r>
              <w:rPr>
                <w:rFonts w:cs="Arial" w:ascii="Arial" w:hAnsi="Arial"/>
                <w:sz w:val="20"/>
                <w:szCs w:val="20"/>
              </w:rPr>
              <w:t>Give a selection of Learning Goals (accompanied with an expectation) and ask participants to make them better by first identifying a Big Idea to use as a lens for the goal, then providing a star and a wish.</w:t>
            </w:r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  <w:p>
            <w:pPr>
              <w:pStyle w:val="DayTableTextwSpace"/>
              <w:spacing w:before="0" w:after="6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bing Questions to consider: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9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hat mathematical thinking does each problem evoke?   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9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uld our goal for using each problem be the same?  Why or why not?   In your opinion, which problem meets the LG best?  Why?</w:t>
            </w:r>
          </w:p>
          <w:p>
            <w:pPr>
              <w:pStyle w:val="Normal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90"/>
              <w:rPr/>
            </w:pPr>
            <w:r>
              <w:rPr>
                <w:sz w:val="14"/>
                <w:szCs w:val="14"/>
              </w:rPr>
              <w:t>What mathematical thinking does the LG and BI indicate is important?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9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es the CQ’n link back to the LG and BI appropriately, exposing that mathematical thinking?</w:t>
            </w:r>
          </w:p>
          <w:p>
            <w:pPr>
              <w:pStyle w:val="Normal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90"/>
              <w:rPr/>
            </w:pPr>
            <w:r>
              <w:rPr>
                <w:sz w:val="14"/>
                <w:szCs w:val="14"/>
              </w:rPr>
              <w:t>What is the important math this learning goal is seeking to illuminate?  Will this be revealed clearly to students as stated?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9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at Big Idea might help you?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5 min 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Sharing of thoughts &amp; ideas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Selected participants share results/decisions for an activity using the document camera.  Invite thoughts, ideas, questions from whole group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5" w:hanging="9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at was challenging about these tasks?</w:t>
            </w:r>
          </w:p>
          <w:p>
            <w:pPr>
              <w:pStyle w:val="Normal"/>
              <w:numPr>
                <w:ilvl w:val="0"/>
                <w:numId w:val="5"/>
              </w:numPr>
              <w:ind w:left="175" w:hanging="9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at did you find useful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d all questions back to the group to consider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  <w:p>
            <w:pPr>
              <w:pStyle w:val="ConsolidateDebrief"/>
              <w:spacing w:before="0" w:after="0"/>
              <w:jc w:val="left"/>
              <w:rPr/>
            </w:pPr>
            <w:r>
              <w:rPr>
                <w:b w:val="false"/>
                <w:szCs w:val="20"/>
              </w:rPr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>
                <w:i w:val="false"/>
              </w:rPr>
              <w:t>10 mi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/>
            </w:pPr>
            <w:r>
              <w:rPr>
                <w:rFonts w:eastAsia="Arial"/>
                <w:b w:val="false"/>
                <w:u w:val="none"/>
              </w:rPr>
              <w:t xml:space="preserve"> </w:t>
            </w: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Journal Entry + Post-it Ques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nsider the interconnectivity of Learning Goals and Consolidating Question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rFonts w:eastAsia="Arial"/>
                <w:b w:val="false"/>
                <w:szCs w:val="20"/>
                <w:u w:val="none"/>
              </w:rPr>
              <w:t xml:space="preserve"> </w:t>
            </w:r>
            <w:r>
              <w:rPr>
                <w:b w:val="false"/>
                <w:szCs w:val="20"/>
                <w:u w:val="none"/>
              </w:rPr>
              <w:t>(optional) Participants invited to post a question about LG and CQ’n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>Why might it be useful to consider the Consolidating Questions to be used at the end of a lesson once you have determined the Learning Goal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sz w:val="16"/>
                <w:szCs w:val="16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4"/>
        </w:rPr>
      </w:pPr>
      <w:r>
        <w:rPr>
          <w:rFonts w:cs="Arial" w:ascii="Arial" w:hAnsi="Arial"/>
          <w:b/>
          <w:color w:val="0070C0"/>
          <w:sz w:val="24"/>
        </w:rPr>
        <w:t xml:space="preserve">3.1  </w:t>
      </w:r>
      <w:r>
        <w:rPr>
          <w:rFonts w:cs="Arial" w:ascii="Arial" w:hAnsi="Arial"/>
          <w:b/>
          <w:i/>
          <w:color w:val="0070C0"/>
          <w:sz w:val="24"/>
        </w:rPr>
        <w:t>Which is Best?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4"/>
        </w:rPr>
      </w:pPr>
      <w:r>
        <w:rPr>
          <w:rFonts w:cs="Arial" w:ascii="Arial" w:hAnsi="Arial"/>
          <w:b/>
          <w:i/>
          <w:color w:val="0070C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et 1:  Grade 7/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earning Goal:  Students can use an alternate representation for percent to solve a 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probl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blem 1:  If 16% of a population of monkeys is born with ... how many monkeys in a rainforest population of 75 would have ...?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em 2:  How could a number line help you solve this problem ... “60 is what percent of 300?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em 3:  Write 76% using two other represent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et 2:  Grade 9 Applied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earning Goal:  Students will use appropriate numeric representations to clearly 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llustrate their answer to a probl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em 1:  The amount of tax you have to pay when purchasing a DVD worth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$21.95 is 13%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em 2:  Beth ran a race in 2 min.  Jenna ran the same race in 2/3 of the time Beth did.  How long did Jenna take to run the race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blem 3: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et 3:  Grade 10 Academi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earning Goal:  Students will illustrate their understanding of the primary trig ratios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as the ratio of two sides in a right triang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em 1:  In ∆ABC, sin A = ½.  Draw and label two possible triangles that could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resent ∆ABC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oblem 2:  Melissa states the measure for &lt;X will be the same as &lt;A, given the information below.  Moira states there is not enough information to determine this.  Who do you agree with and why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165</wp:posOffset>
                </wp:positionH>
                <wp:positionV relativeFrom="paragraph">
                  <wp:posOffset>84455</wp:posOffset>
                </wp:positionV>
                <wp:extent cx="90805" cy="452755"/>
                <wp:effectExtent l="5715" t="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452880"/>
                          <a:chOff x="0" y="0"/>
                          <a:chExt cx="90720" cy="452880"/>
                        </a:xfrm>
                      </wpg:grpSpPr>
                      <wps:wsp>
                        <wps:cNvCnPr/>
                        <wps:spPr>
                          <a:xfrm>
                            <a:off x="90720" y="4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720" y="45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5680"/>
                            <a:ext cx="9072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6.65pt;width:7.15pt;height:35.65pt" coordorigin="5279,133" coordsize="143,71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22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1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8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279;top:693;width:14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Given Information:  Tan X = 5/12</w:t>
        <w:tab/>
        <w:tab/>
        <w:t xml:space="preserve">   A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    </w:t>
      </w:r>
      <w:r>
        <w:rPr>
          <w:rFonts w:cs="Arial" w:ascii="Arial" w:hAnsi="Arial"/>
          <w:sz w:val="20"/>
          <w:szCs w:val="20"/>
        </w:rPr>
        <w:t>26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 xml:space="preserve">C   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b/>
          <w:sz w:val="24"/>
        </w:rPr>
        <w:t xml:space="preserve">    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oblem 3:  Determine the primary trig ratios for these triangles:  </w:t>
      </w:r>
      <w:r>
        <w:rPr>
          <w:rFonts w:cs="Arial" w:ascii="Arial" w:hAnsi="Arial"/>
          <w:sz w:val="24"/>
        </w:rPr>
        <w:t>(give 2 in different orientations)</w:t>
      </w:r>
    </w:p>
    <w:sectPr>
      <w:type w:val="nextPage"/>
      <w:pgSz w:w="12240" w:h="15840"/>
      <w:pgMar w:left="1152" w:right="1440" w:gutter="0" w:header="0" w:top="907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50"/>
        </w:tabs>
        <w:ind w:left="55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color w:val="669900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color w:val="6699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color w:val="000000"/>
      <w:sz w:val="18"/>
      <w:szCs w:val="18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Arial" w:hAnsi="Arial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5:47:00Z</dcterms:created>
  <dc:creator>Irvine,Jeff</dc:creator>
  <dc:description/>
  <cp:keywords/>
  <dc:language>en-US</dc:language>
  <cp:lastModifiedBy>Image Builder</cp:lastModifiedBy>
  <cp:lastPrinted>2010-08-13T09:57:00Z</cp:lastPrinted>
  <dcterms:modified xsi:type="dcterms:W3CDTF">2011-07-11T00:35:00Z</dcterms:modified>
  <cp:revision>177</cp:revision>
  <dc:subject/>
  <dc:title>Unit #: Day #: (Title)</dc:title>
</cp:coreProperties>
</file>